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rPr>
          <w:color w:val="000000"/>
          <w:sz w:val="28"/>
          <w:szCs w:val="28"/>
        </w:rPr>
      </w:pPr>
      <w:r>
        <w:rPr>
          <w:color w:val="000000"/>
          <w:sz w:val="28"/>
          <w:szCs w:val="28"/>
        </w:rPr>
        <w:t xml:space="preserve">                                                                                                                                                                  </w:t>
      </w:r>
      <w:r>
        <w:rPr>
          <w:color w:val="000000"/>
          <w:sz w:val="28"/>
          <w:szCs w:val="28"/>
        </w:rPr>
        <w:t>21.07.2016  № 64-643</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0 179,5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57,3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6 42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3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37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11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9 6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15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54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 9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3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 07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7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0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04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 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0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24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 39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4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97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7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2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2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3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3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1 85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7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2 83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 1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7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5 63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8 7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8 75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9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9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8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8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8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8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5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7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18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3,8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0 45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9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3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3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4 0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5 9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3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3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8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8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8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2 4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2 47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99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21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9 9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8,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5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6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1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0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7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 59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0 63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6 16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6 80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4 3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6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9 98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3 77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90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03 77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90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3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49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3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49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5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0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6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15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5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4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7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4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5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0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7 3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4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6 8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 1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2 82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2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2 82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1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звитие сети общеобразовательных учреждений с целью обучения всех детей в одну смену за счет средств ме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звитие сети общеобразовательных учреждений с целью обучения всех детей в одну смену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11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звитие сети общеобразовательных учреждений с целью обучения всех детей в одну смену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звитие сети общеобразовательных учреждений с целью обучения всех детей в одну смену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11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9 7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9 13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6 1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5 5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2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60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2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60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 6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 21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5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8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65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6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7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7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2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2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1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15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8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39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7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4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9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7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5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69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2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02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8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 5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 8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2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34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4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9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4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9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5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7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0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0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1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1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39 685,4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097,5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42 782,9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34:00Z</dcterms:created>
  <dc:creator>ZaharovaEA</dc:creator>
  <dc:description/>
  <cp:keywords/>
  <dc:language>en-US</dc:language>
  <cp:lastModifiedBy>bfk4</cp:lastModifiedBy>
  <cp:lastPrinted>2016-07-22T09:19:00Z</cp:lastPrinted>
  <dcterms:modified xsi:type="dcterms:W3CDTF">2016-07-22T05:22:00Z</dcterms:modified>
  <cp:revision>3</cp:revision>
  <dc:subject/>
  <dc:title>Приложение 9</dc:title>
</cp:coreProperties>
</file>